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ear and Effective Commun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Expectation A</w:t>
      </w:r>
      <w:r>
        <w:rPr/>
        <w:t xml:space="preserve"> – The student demonstrates clear and effective communication through oral, written, visual, performing and technological modes of expression.  The student uses evidence and logic appropriately and uses a variety of modes of expr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search Paper/Presentation Rubric</w:t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80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ally Meet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es Not Meet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 is well organized with an in-depth use of essential, factually based information, excellent details and examples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 is organized and consists of essential, factually based information with good details and examples. Errors of fact or omission do not detract from the overall product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ontent has some logical organization with some use of essential information, and/or significant factual errors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ontent of the project did not have a clear or logically organized structure and little or no use of factually based information.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dard Language Convention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product is fee of mechanical defects of any kind and reflects editing for grammar, syntax and accurate citation. 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spelling of commonly used words and capitalization is correct.  Few mistakes in grammar and punctuation exist.  Errors do not diminish overall clarity of the product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commonly used words are spelled correctly, and capitalization is correct.  Mistakes in grammar and punctuation may somewhat diminish overall clarity of the product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 misspellings and/or incorrect capitalization exist.  Meaning is greatly confused due to grammar.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sthetic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use of font, color, graphics, and/or other visual design elements; and the effects enhance the product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 use of font, color, graphics, and/or other visual design elements; and the effects enhance the product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ffective use of font, color, graphics, and/or other visual design elements; and the effects minimally enhance the product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ppropriate use of font, color, graphics, etc. and the effects do not enhance the product.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al Presentation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, tone, body language and pace of the presentation contribute to the overall clarity of the message.  The student engages and holds the attention of the audience at all times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, tone, body language and pace of the presentation contribute to the overall clarity of the message.  The student holds the attention of the audience most of the time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, tone, body language and pace of the presentation detract from the overall clarity of the message.  The audience attention becomes somewhat lost in the presentation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elivery is not smooth and/or cannot be understood.  The audience attention becomes lost in the presentation.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idence and Logic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the ability to read and listen to multiple sources and proficiently comprehends, analyzes, evaluates, cites and utilizes information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the ability to read and listen to multiple sources and adequately comprehends, analyzes, evaluates, cites and utilizes information.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the ability to read and listen to multiple sources, but inconsistently comprehends, analyzes, evaluates, cites and/or utilizes information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demonstrate the ability to read and listen to multiple sources or comprehend, analyze, evaluate, cite and utilize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05:00Z</dcterms:created>
  <dc:creator>krowley</dc:creator>
  <dc:description/>
  <cp:keywords/>
  <dc:language>en-US</dc:language>
  <cp:lastModifiedBy>Beth</cp:lastModifiedBy>
  <cp:lastPrinted>2007-08-28T13:40:00Z</cp:lastPrinted>
  <dcterms:modified xsi:type="dcterms:W3CDTF">2008-08-20T14:05:00Z</dcterms:modified>
  <cp:revision>2</cp:revision>
  <dc:subject/>
  <dc:title>Clear and Effective Communication</dc:title>
</cp:coreProperties>
</file>